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KÖVETELMÉNY RENDSZ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K E R T É S Z E 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ntárgyb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2015 / 2016.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FÉL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 tantárgy az FOSZK Gazdasági és Vidékfejlesztési mérnök nappali évfolyam III. félévben heti 2 óra elméleti és 1 óra gyakorlati képzésben kerül okta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i/>
          <w:sz w:val="24"/>
          <w:szCs w:val="22"/>
        </w:rPr>
        <w:t>A tantárgyhoz rendelt kredit</w:t>
      </w:r>
      <w:r>
        <w:rPr>
          <w:sz w:val="24"/>
          <w:szCs w:val="22"/>
        </w:rPr>
        <w:t>: 4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félév kollokviummal záru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félév elfogadásának a feltételei a következő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jánlott az előadások és gyakorlatok rendszeres látogatás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félév folyamán kettő zárthelyi dolgozat megírása, </w:t>
      </w:r>
      <w:r>
        <w:rPr>
          <w:bCs/>
          <w:sz w:val="24"/>
        </w:rPr>
        <w:t xml:space="preserve">értékelés pontozásos alapon. </w:t>
      </w:r>
    </w:p>
    <w:p>
      <w:pPr>
        <w:pStyle w:val="Listaszerbekezds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Cs/>
          <w:sz w:val="24"/>
        </w:rPr>
        <w:t xml:space="preserve">Összesen elérhető pontszám: 80. </w:t>
      </w:r>
    </w:p>
    <w:p>
      <w:pPr>
        <w:pStyle w:val="Listaszerbekezds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Cs/>
          <w:sz w:val="24"/>
        </w:rPr>
        <w:t>A félév elismerés feltétele 50 %+1 pont. Amennyiben ezt nem érte el a két ZH-ból akkor az utolsó héten pótlási lehetőség lesz. A Pót ZH az egészéves anyagból, az elfogadási szint 70 %+1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irodalom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lőadáson kiadott oktatási segédanyag + saját jegyz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jánlott irodalom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app J. (2003) : Gyümölcstermesztési alapismeretek Mezőgazda Kiadó Budapes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pp J. (2004): A gyümölcsök termesztése Mezőgazda Kiadó Budapes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ényei F.-Lőrinc A. - Sz. Nagy L. (1999): Szőlőtermesztés Mezőgazda Kiadó Budape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lázs S. (1994): Zöldségtermesztők kézikönyve Mezőgazda Kiadó Budape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posvár, 2015. szeptember 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Dr. Máté Sán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antárgyfelelős mestertan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2:00Z</dcterms:created>
  <dc:creator>marton</dc:creator>
  <dc:description/>
  <dc:language>en-US</dc:language>
  <cp:lastModifiedBy>abraham.brigitta</cp:lastModifiedBy>
  <cp:lastPrinted>2006-02-06T08:42:00Z</cp:lastPrinted>
  <dcterms:modified xsi:type="dcterms:W3CDTF">2016-05-18T12:32:00Z</dcterms:modified>
  <cp:revision>2</cp:revision>
  <dc:subject/>
  <dc:title>KÖVETELMÉNY RENDSZER</dc:title>
</cp:coreProperties>
</file>